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9 ноября 2023 года</w:t>
      </w:r>
    </w:p>
    <w:p>
      <w:pPr>
        <w:pStyle w:val="Normal"/>
        <w:spacing w:lineRule="auto" w:line="240" w:before="120" w:after="12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 плановой проверки законности, результативности и эффективности (экономности) использования средств бюджета администрации Зерновского 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Зерн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– Кулушев Батыр Багтаевич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 «ЦБ ОМСУ» – Ковалева Наталья Александро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свою деятельность на основании «Устава </w:t>
      </w:r>
      <w:r>
        <w:rPr>
          <w:rFonts w:eastAsia="Calibri" w:cs="Times New Roman" w:ascii="Times New Roman" w:hAnsi="Times New Roman"/>
          <w:sz w:val="28"/>
          <w:szCs w:val="28"/>
        </w:rPr>
        <w:t>Зерн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» принятого 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Зерн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274-415 от 16 июня 2017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и фактический адрес: Саратовская область, Дергачевский район, п. </w:t>
      </w:r>
      <w:r>
        <w:rPr>
          <w:rFonts w:eastAsia="Calibri" w:cs="Times New Roman" w:ascii="Times New Roman" w:hAnsi="Times New Roman"/>
          <w:sz w:val="28"/>
          <w:szCs w:val="28"/>
        </w:rPr>
        <w:t>Зерновой</w:t>
      </w:r>
      <w:r>
        <w:rPr>
          <w:rFonts w:cs="Times New Roman" w:ascii="Times New Roman" w:hAnsi="Times New Roman"/>
          <w:sz w:val="28"/>
          <w:szCs w:val="28"/>
        </w:rPr>
        <w:t xml:space="preserve"> ул. Центральная  д. 18. ИНН 6410972219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№4 от 1 декабря 2016 года бухгалтерское обслуживание Администрации ведется муниципальным учреждением «Централизованная бухгалтерия органов местного самоуправления» (далее – Централизованная бухгалтер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едения финансово-хозяйственной деятельности Администрацией открыты лицевые счета: 029020011, 735000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учет в Администрации организован и осуществляется в соответствии с приказом руководителя Централизованной Бухгалтерии от 29 декабря 2021 года №39 «Об утверждении учетной политики» (далее – Учетная политика).</w:t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Зерновского муниципального образования от 17 декабря 2021 года №394-617 «О бюджете Зерновского муниципального образования на 2022 год» утверждены сметные назначения в сумме 5431,4 тысяча рублей, с учетом изменений вносимых в течении отчетного периода сумма сметных назначений на конец периода составила 9192,8 тысячи рублей. Кассовое исполнение за 2022 год составило 8222,4 тысячи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Обеспечение деятельности органов местного самоуправления Зерновского МО ДМР Саратовской области на 2018-2022 год» - 1688,1 тысяч рублей, «Капитальный ремонт, ремонт и содержание автомобильных дорог общего пользования населенных пунктов Зерновского муниципального образования Дергачевского муниципального района Саратовской области на 2022 год» - 4065,9 тысяч рублей, «Повышение качества водоснабжения населения и водоотведения в границах Зерновского муниципального образования» - 3048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Зерновского муниципального образования от 17 декабря 2021 года №394-617 «О бюджете Зерновского муниципального образования на 2022 год»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деятельности органов местного самоуправления Зерновского МО ДМР Саратовской области на 2018-2022 год» - 1682,1 тысячи рублей, «Капитальный ремонт, ремонт и содержание автомобильных дорог общего пользования населенных пунктов Зерновского муниципального образования Дергачевского муниципального района Саратовской области на 2022 год» - 3048 тысяч рублей, «Повышение качества водоснабжения населения и водоотведения в границах Зерновского муниципального образования» - 3048 тысяч рублей; исполнение за отчетный период составило соответственно: 1504,5 тысячи рублей, 3048 тысяч рублей, 3048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8"/>
          <w:szCs w:val="28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44-ФЗ в ходе исполнения муниципальных контрактов №2 от 23 мая 2022 года на сумму 396,3 тысяч рублей, №3 от 23 мая 2022 года на сумму 1474,2 тысячи рублей, №4 от 23 мая 2022 года на сумму 1177,5 тысяч рублей (подрядчик – ООО «Автомагистраль») был нарушен срок исполнения работ (сроки выполнения работ по контрактам: – 15 августа 2022 года, Акт выполненных работ от 6 сентября 2022 года; 15 августа 2022 года, Акт выполненных работ от 26 сентября 2022 года; 15 августа 2022 года, Акт выполненных работ от 6 сентября 2022 года соответственно) на момент проведения контрольного мероприятия претензионная работа не проводилась, сумма пени рассчитана не была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е и выплата заработной платы сотрудникам Администрации производилось в соответствии с решением Собрания Зерновского муниципального образования №178-279 от 1 ноября 2013 года «Положение по оплате труда Зерновского муниципального образования», Постановлением главы Администрации от 1 ноября 2013 года №21 (далее – Положение об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новных средств организован в целом в соответствии с требованиями Приказа №157н, в инвентарных карточках отсутствовали данные о краткой индивидуальной характеристике объекта, содержании драгоценных металлов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производились работы по ремонту дорожного покрытия улично-дорожной сети в границах Зерновского муниципального образования на сумму 3048 тысяч рублей; в нарушение требований 402-ФЗ вышеуказанное имущество в бухгалтерском учете не отражено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ам: №2 от 23 мая 2022 года на сумму 396,3 тысяч рублей, №4 от 23 мая 2022 года на сумму 1177,5 тысяч рублей, №1 от 4 мая 2022 года на сумму 2938,5 тысяч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Минфина РФ от 13 июня 1995 года №49 «Об утверждении Методических указаний по инвентаризации имущества и финансовых обязательств» обязательная инвентаризация материальных запасов (кроме основных средств), средств на счетах, финансовых обязательств в отчетном периоде не проводилась, итоги обязательной инвентаризации не утверждались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№157н безопасные условия для хранения документов бюджетного учета в Админстрации не созданы, так регистры учета представленные к проверке, соответствующим образом не прошнурованы, количество листов руководителем и главным бухгалтером не заверено, и печатью не скреплено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 </w:t>
        <w:tab/>
        <w:t xml:space="preserve">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Контрольно-счетного органа</w:t>
        <w:tab/>
        <w:tab/>
        <w:tab/>
        <w:tab/>
        <w:t xml:space="preserve">Л. В. Зотова </w:t>
        <w:tab/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Зерновского</w:t>
      </w:r>
      <w:r>
        <w:rPr>
          <w:rFonts w:cs="Times New Roman" w:ascii="Times New Roman" w:hAnsi="Times New Roman"/>
          <w:sz w:val="28"/>
          <w:szCs w:val="28"/>
        </w:rPr>
        <w:t xml:space="preserve"> МО</w:t>
        <w:tab/>
        <w:tab/>
        <w:tab/>
        <w:t xml:space="preserve"> </w:t>
        <w:tab/>
        <w:t>Б. Б. Кулушев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 «ЦБ ОМСУ»</w:t>
        <w:tab/>
        <w:tab/>
        <w:tab/>
        <w:tab/>
        <w:t xml:space="preserve">          Н. А. Ковал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4:00Z</dcterms:created>
  <dc:creator>iskander198011</dc:creator>
  <dc:description/>
  <cp:keywords/>
  <dc:language>en-US</dc:language>
  <cp:lastModifiedBy>Balyaikin</cp:lastModifiedBy>
  <cp:lastPrinted>2016-10-11T10:03:00Z</cp:lastPrinted>
  <dcterms:modified xsi:type="dcterms:W3CDTF">2023-11-09T10:34:00Z</dcterms:modified>
  <cp:revision>102</cp:revision>
  <dc:subject/>
  <dc:title>р</dc:title>
</cp:coreProperties>
</file>